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543385325"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65900006"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793562383"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430536608"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695578912"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340664460"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096624592"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528560916"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458421503"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498977657"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478365541"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2071116745"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732507634"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103910609"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742190208"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833323000"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985234906"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565444346"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387076487"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540046487"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683043261"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273428988"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192683764"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549672871"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559271065"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792618142"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913200492"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777651426"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507865412"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781115148"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969777330"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934464901"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985010221"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440436739"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805750323"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456643983"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53271035"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