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384546308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2018138029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